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JAVA O NEPOSTOJANJU DVOSTRUKOG FINANCIRANJ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00"/>
      </w:tblGrid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UDRUGE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PROGRAMA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A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IB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ao odgovorna osoba gore navedene članice pod kaznenom i materijalnom odgovornošću izjavljujem da aktivnosti uključene u provedbu gore navedenog programa i troškovi vezani uz to ne podliježu dvostrukom financiranju za iste stavke programa te da su svi </w:t>
      </w:r>
      <w:r>
        <w:rPr>
          <w:rFonts w:cs="Calibri" w:ascii="Calibri" w:hAnsi="Calibri"/>
          <w:sz w:val="24"/>
          <w:szCs w:val="24"/>
          <w:lang w:eastAsia="hr-HR"/>
        </w:rPr>
        <w:t>podaci navedeni u Izjavi istiniti, točni i potpuni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e i prezime odgovorne osobe: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/>
    </w:pPr>
    <w:r>
      <w:rPr>
        <w:sz w:val="16"/>
        <w:szCs w:val="16"/>
      </w:rPr>
      <w:t>Izjava o nepostojanju dvostrukog financiranja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2:00Z</dcterms:created>
  <dc:creator>Suzana</dc:creator>
  <dc:description/>
  <cp:keywords/>
  <dc:language>en-US</dc:language>
  <cp:lastModifiedBy>Info - Zajednica tehničke kulture Zadar</cp:lastModifiedBy>
  <cp:lastPrinted>2023-06-28T16:42:00Z</cp:lastPrinted>
  <dcterms:modified xsi:type="dcterms:W3CDTF">2024-02-09T14:16:00Z</dcterms:modified>
  <cp:revision>3</cp:revision>
  <dc:subject/>
  <dc:title/>
</cp:coreProperties>
</file>