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0"/>
          <w:szCs w:val="30"/>
        </w:rPr>
        <w:t>IZJAVA O TOČNOSTI I ISTINITOSTI PODATAK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027"/>
      </w:tblGrid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IV UDRUGE</w:t>
            </w:r>
          </w:p>
        </w:tc>
        <w:tc>
          <w:tcPr>
            <w:tcW w:w="7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Kao odgovorna osoba gore navedene članice izjavljujem da su svi navedeni podaci u prijavi točni i istiniti. Kao primatelji sredstava smo suglasni sa nadziranjem svrhovitog trošenja odobrenih sredstava. Ujedno izjavljujemo da prihvaćamo sve uvjete </w:t>
      </w:r>
      <w:r>
        <w:rPr>
          <w:rFonts w:cs="Calibri" w:ascii="Calibri" w:hAnsi="Calibri"/>
          <w:i/>
          <w:iCs/>
        </w:rPr>
        <w:t>INTERNOG NATJEČAJA ZAJEDNICE TEHNIČKE KULTURE ZADARSKE ŽUPANIJE ZA (SU) FINANCIRANJE UDRUGA ČLANICA U 2023. GODINI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Ime i prezime odgovorne osobe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/>
    </w:pPr>
    <w:r>
      <w:rPr>
        <w:sz w:val="16"/>
        <w:szCs w:val="16"/>
      </w:rPr>
      <w:t>Izjava o točnosti i istinitosti podataka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3:00Z</dcterms:created>
  <dc:creator>Suzana</dc:creator>
  <dc:description/>
  <cp:keywords/>
  <dc:language>en-US</dc:language>
  <cp:lastModifiedBy>ZTK ZD</cp:lastModifiedBy>
  <cp:lastPrinted>2023-06-28T16:42:00Z</cp:lastPrinted>
  <dcterms:modified xsi:type="dcterms:W3CDTF">2023-06-30T16:53:00Z</dcterms:modified>
  <cp:revision>2</cp:revision>
  <dc:subject/>
  <dc:title/>
</cp:coreProperties>
</file>