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ZJAVA O NEPOSTOJANJU DVOSTRUKOG FINANCIRANJ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Podaci o prijavitelju:</w:t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00"/>
      </w:tblGrid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IV UDRUGE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IV PROGRAMA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A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IB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ao odgovorna osoba gore navedene članice pod kaznenom i materijalnom odgovornošću izjavljujem da aktivnosti uključene u provedbu gore navedenog programa i troškovi vezani uz to ne podliježu dvostrukom financiranju za iste stavke programa te da su svi </w:t>
      </w:r>
      <w:r>
        <w:rPr>
          <w:rFonts w:cs="Calibri" w:ascii="Calibri" w:hAnsi="Calibri"/>
          <w:sz w:val="24"/>
          <w:szCs w:val="24"/>
          <w:lang w:eastAsia="hr-HR"/>
        </w:rPr>
        <w:t>podaci navedeni u Izjavi istiniti, točni i potpuni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41"/>
      </w:tblGrid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e i prezime odgovorne osobe: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tpis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P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jesto i datum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rPr/>
    </w:pPr>
    <w:r>
      <w:rPr>
        <w:sz w:val="16"/>
        <w:szCs w:val="16"/>
      </w:rPr>
      <w:t>Izjava o nepostojanju dvostrukog financiranja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</w:rPr>
    </w:pPr>
    <w:r>
      <w:rPr>
        <w:b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cs="Arial"/>
      <w:b/>
      <w:sz w:val="24"/>
    </w:rPr>
  </w:style>
  <w:style w:type="character" w:styleId="PodnojeChar">
    <w:name w:val="Podnožje Char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6:52:00Z</dcterms:created>
  <dc:creator>Suzana</dc:creator>
  <dc:description/>
  <cp:keywords/>
  <dc:language>en-US</dc:language>
  <cp:lastModifiedBy>ZTK ZD</cp:lastModifiedBy>
  <cp:lastPrinted>2023-06-28T16:42:00Z</cp:lastPrinted>
  <dcterms:modified xsi:type="dcterms:W3CDTF">2023-06-30T16:52:00Z</dcterms:modified>
  <cp:revision>2</cp:revision>
  <dc:subject/>
  <dc:title/>
</cp:coreProperties>
</file>